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05.2010   63                                 Н.П. Зари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игорье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женера-технолога I 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учебного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ка                                     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мне учебный отпуск продолжительностью --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1       ма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игор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┐    </w:t>
      </w:r>
      <w:r>
        <w:rPr/>
        <w:t>В отдел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дел кадров           │    Подготовить проект при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14.05.2010             │                 Зарип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Грачева    О.П. Грачева│    15.05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---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редоставлении учебного отпус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