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валификационную комис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ПУ "Городская больница N 1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водителя 3-го класса Завьялова Е.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овести мне в 2010 г. квалификационную аттестацию для установления 2-го кла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присвоения 2-го класса считаю отсутствие нарушений Правил дорожного движения, стаж работы более трех лет и выполнение графика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ьялов, 20.10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Шадрина Т.В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проведении аттестации для установления квалификационного класс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