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 квалификационную комиссию ООО "Транзи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от водителя 3-го класса Парамонова Е.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ровести  мне  в   2010  г.   квалификационную  аттестацию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ия 2-го класса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м для присвоения  2-го класса  считаю  отсутствие  наруш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дорожного движения,  стаж  работы  более  трех  лет  и  вы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а перевозок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рамонов, 02.08.2009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Сувернева А.И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роведении квалификационной аттестации для присвоения квалификационного класс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