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формить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          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                      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                  "Научно-исследоват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23.07.2009.                        институт "Восх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.Н. Керженцев                       Керженцеву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инженера-конструктора 3-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ГУП "НИИ "Восх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колова В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сторгнуть с 23.07.2009 по соглашению сторон заключенный со мной трудовой договор от 15.12.2006 N 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колов /В.Г. Сокол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Шестакова К.В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расторжении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