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АО "Бегемо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емову Р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енеджера по продаж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Щеткиной А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обработку персональных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Щеткина Антонина Валентинов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крытому акционерному обществу "Бегемо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ю согласие 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автоматизированную, а  также  без  использования  средств автом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ботку  моих  персональных  данных,  а  именно  -  совершение  дейст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п. 3 ч. 1 ст. 3 Федерального закона от 27.07.2006 N 152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персональных  данных",  содержащихся  в  настоящем  заявлении, 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 соблюдения  трудового  законодательства  и  иных 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х  актов,  содействия  в трудоустройстве,  обучении и продвижен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,  обеспечения  личной безопасности работников, контроля количе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выполняемой работы и обеспечения сохранности имущества, 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ть  все   нижеперечисленные  данные  для  формирования   кадр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 и   для   выполнения   компанией   всех  требований 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ть  мои  персональные  данные   в   информационной  системе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расчетов работодателя со мной как работник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ать   мои   фотографию,  фамилию, имя  и отчество на доске почета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ндах в помещениях компании, на внутреннем корпоративном сайт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ть   и   размножать визитные карточки   с   моей фамилией, имене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м, рабочим телефоном для осуществления мною трудовой фун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Щеткина Антонина Валентино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.И.О.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8.11.198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ата рождения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аспорт 06 00 N 645312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, удостоверяющий личность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, номер и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ВД Западного района г. Ростова-на-Дону 14.03.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. Ростов-на-До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Адрес регистрации по месту жительства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Еременко, д. 56/3, корпус 2, кв. 17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. Ростов-на-Дону, ул. Еременк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Адрес фактического проживания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чтовый адрес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56/3, корпус 2, кв. 173; дом.: 224-05-98, моб.: 893819857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живания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61 800 300 200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НН 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траховое свидетельство государственного пенсио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29 123 1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  ответственности    за   достоверность   представленных 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Щеткина А.В. Щетк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</Words>
  <Characters>4642</Characters>
  <CharactersWithSpaces>3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Щетинина А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 о согласии на обработку персональных данных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