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Директору ООО "Название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т 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еводом  на  другую  работу  для  замены  временно отсу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, за которым в соответствии  с законом сохраняется место рабо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до выхода на работу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наименование должности, фамилия, им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тчество работник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порядке, предусмотренном ст. 72.2 Трудового кодекса РФ, согласе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указанной статьи мне разъяснено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Рогожин М.Ю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на перевод на другую работу для замены временно отсутствующего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