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Директору ООО "Стрелец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</w:t>
      </w:r>
      <w:r>
        <w:rPr/>
        <w:t>Земскову А.И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от старшего бухгалтера Занозиной И.С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явл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Я, Занозина  Ирина Сергеевна, занимающая должность старшего бухгалте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ОО "Стрелец", даю свое согласие на получение моих персональных данных, 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нно  результатов  профессиональной аттестации за 2008 г., у начальн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а кадров ОАО "Строймаш" Мирной Елены Сергеевны (тел. 213-25-69)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/Занозина И.С./                                                  Занози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</w:t>
      </w:r>
      <w:r>
        <w:rPr/>
        <w:t>10 марта 2009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0</Characters>
  <CharactersWithSpaces>11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8:00Z</dcterms:created>
  <dc:creator>Комиссарова Т.Ю.</dc:creator>
  <dc:description/>
  <dc:language>en-US</dc:language>
  <cp:lastModifiedBy/>
  <dcterms:modified xsi:type="dcterms:W3CDTF">2011-10-30T08:38:00Z</dcterms:modified>
  <cp:revision>2</cp:revision>
  <dc:subject>Заявление</dc:subject>
  <dc:title>Заявление работника о согласии на получение его персональных данных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