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иректору ООО "Интегра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здателеву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кладовщика Голубкова А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ии на привлечение к работе в выходной д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, что согласен на привлечение к работе в выходной день 24.10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10.2009                 Голуб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5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осульникова М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согласии на привлечение к работе в выходной ден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