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Вымпел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ирнову Ш.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Серова Г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Серов Георгий Петрович, согласен на привлечение к работе в нерабочий праздничный день 5 января 2009 г. для выполнения срочной работы по монтажу производственной линии в цехе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знакомлен со своим правом отказаться от работы в нерабочий праздничный день, предоставленный мне ч. 2 и 3 ст. 259 ТК РФ, поскольку воспитываю ребенка-инвал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12.2008                                                        С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Александров И.А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согласии на привлечение к работе в выходные или праздники и об ознакомлении с правом отказаться от такой рабо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