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ассв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ее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ах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ева Р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Агеев Роман Петрович, согласен на привлечение к сверхурочной работе 17 июня 2009 г. с 18 до 24 часов в связи с неявкой сменяюще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знакомлен со своим правом отказаться от сверхурочной работы, предоставленным мне ч. 5 ст. 99 ТК РФ, поскольку являюсь инвал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6.2009                                                        Аг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Александров И.А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привлечение к сверхурочной работе и об ознакомлении с правом отказаться от такой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