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а с огранич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ственностью "Кли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дряшовой О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етровой Г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Петрова Галина Ивановна, согласна на работу в ночное время согласно графикам работы продавцов-консульта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ознакомлена со своим правом отказаться от работы в ночное время, предоставленным мне ч. 5 ст. 96 ТК РФ, поскольку имею ребенка в возрасте до тре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.05.2009                                                      Петр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3</Characters>
  <CharactersWithSpaces>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Александров И.А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о согласии на работу в ночное время и об ознакомлении с правом отказаться от такой работы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