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иректору ООО "АртДизайн" Перепечину Д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бухгалтера по заработной плате Филимонычевой Е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, что в соответствии с Предложением о совмещении должностей N 17 от 15.06.2010 согласна на исполнение в порядке совмещения должностей обязанностей инспектора по кадрам с 01.07.2010 по 28.07.2010 за дополнительную плату в размере 5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06.2010                  Филимонычева                  Е.В. Филимоныч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1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Егоркина О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согласии на совмещение должност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