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О "Российские тор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истем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.В. Орл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    продавца с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Товары для дома"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Покровск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фессии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.Р. Прохо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олжать работу в новых условиях, указанных в уведо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"01"    июня      2009 г. N 15               соглас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    -------      --      --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гласен(-на)/не согласен(-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хорова            Н.Р. Прох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Щур Д.Л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продолжать работу в новых условиях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