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работника о согла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торгнуть трудовой догово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истечения двухмесячного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о сокра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прода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а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вет на Ваше предложение от 12 марта 2010 г. о расторжении трудового договора в связи с сокращением штата ООО "Весна" до истечения срока предупреждения об увольнении, полученного мною 17 марта 2010 г., выражаю свое согласие на расторжение трудового договора 25 марта 2010 г. по п. 2 ч. 1 ст. 81 ТК РФ с выплатой мне дополнительной денежной компенсации в размере среднего заработка, исчисленного пропорционально времени, оставшемуся до истечения срока предупреждения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 С.С. Се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Коллектив авторов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согласии расторгнуть трудовой договор до истечения двухмесячного срока уведомления о сокраще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