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уководителю (указать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крытого акционерного общества "Название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 (указать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должности, професс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специальности в роди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ЯВЛ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 безуведомительным порядком увольнения в связи с пред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ей  предприятия  на условиях, предусмотренных статьей 1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 кодекса  РФ,  согласен. Содержание указанной статьи м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ъяснено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Рогожин М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с безуведомительным порядком увольнения в связи с ликвидацией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