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Генеральному директ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ЗАО "Дельт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руководител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Б.Н. Молосто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т   консультанта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долж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защиты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офессии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Т.П. Вял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инициалы, фамилия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 предложением о переводе       на должность замест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характерист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чальника технического отдела с окладом согласно штат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словий трудового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асписанию (19000 руб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глас      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-ен, -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9.05.2009              Вял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личная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2</Words>
  <Characters>2023</Characters>
  <CharactersWithSpaces>17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8:00Z</dcterms:created>
  <dc:creator>Щур Д.Л.</dc:creator>
  <dc:description/>
  <dc:language>en-US</dc:language>
  <cp:lastModifiedBy/>
  <dcterms:modified xsi:type="dcterms:W3CDTF">2011-10-30T08:38:00Z</dcterms:modified>
  <cp:revision>2</cp:revision>
  <dc:subject>Заявление</dc:subject>
  <dc:title>Заявление работника о согласии с предложением о переводе на другую работу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