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гласии на замену выдачи молока вы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вноценных 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22 Трудового кодекса РФ прошу Вас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  молока   выдачей   равноценных  пищевых  продуктов  (либо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вноценного пищевого проду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согласии на замену выдачи молока выдачей равноценных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