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иректору ООО "Основная рабо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ванову Ивану Иван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заместителя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мирновой Антонины Петров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нести в мою трудовую книжку запись о работе по совместительству в ООО "Совместитель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правка о работе по совместительству в ООО "Совместительство" от 12.04.20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приказа о приеме на работу в ООО "Совместительство" от 05.04.2010 N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04.2010 Смир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сульникова 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внесении в трудовую книжку записи о работе по совместительств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