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мещении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зам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кова А.Л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тратой из гардероба ООО "Полигон-2" моего нового пальто (драповое, цвет черный), приобретенного 11.01.2010, стоимостью 5 500 (пять тысяч пятьсот) рублей прошу возместить причиненный мне имущественный вред в размере его пол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об утрате имущества от 13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 установлении факта утраты имущества из гардероба ООО "Полигон-2" от 13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варный чек N 456 от 11.01.2010 ООО "Магазин мужской одежды" на сумму 5 5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13.01.2010                       </w:t>
      </w:r>
      <w:r>
        <w:rPr>
          <w:b/>
          <w:bCs/>
          <w:i/>
          <w:iCs/>
          <w:sz w:val="18"/>
          <w:szCs w:val="18"/>
        </w:rPr>
        <w:t>Рыков</w:t>
      </w:r>
      <w:r>
        <w:rPr>
          <w:sz w:val="18"/>
          <w:szCs w:val="18"/>
        </w:rPr>
        <w:t xml:space="preserve">                           А.Л. Ры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возмещении ущерб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