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одател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работника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и заработка, 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ого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аконным ли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труди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еева Л.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января 2010 г. я был отстранен от работы согласно приказу N 2-лс от 12 января 2010 г. в связи с тем, что 11 января 2010 г. сотрудником ГАИ у меня было изъято водительское удостоверение, взамен которого было выдано временное. Считаю, что данное отстранение произведено незаконно, поскольку изъятие водительских прав не является лишением специального права в соответствии со ст. 76 ТК РФ. Согласно ст. 3.8 КоАП РФ лишение специального права назначается судьей. Действиями ООО "Полигон-2" я был лишен возможности трудиться. В соответствии со ст. 234 ТК РФ прошу возместить мне неполученный заработок за все время, которое я был лишен возможности труди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15 января 2010 г.                 </w:t>
      </w:r>
      <w:r>
        <w:rPr>
          <w:i/>
          <w:iCs/>
          <w:sz w:val="18"/>
          <w:szCs w:val="18"/>
        </w:rPr>
        <w:t>Сергеев</w:t>
      </w:r>
      <w:r>
        <w:rPr>
          <w:sz w:val="18"/>
          <w:szCs w:val="18"/>
        </w:rPr>
        <w:t xml:space="preserve">                      Л.В. Серг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ллектив авторов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возмещении заработка, не полученного в связи с незаконным лишением возможности трудитьс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