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сотруд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_"__________ ____ г. по "___"__________ ____ г. я был(а)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ен(на), что подтвержда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, каким доку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тверждается период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етрудоспособ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"___"__________  ____ г. я был(а) вынужден(а) выйти на рабо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ы выхода на рабо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прошу оплатить мне отработанный день в период временной нетрудоспособности в виде _______________________ (пособия по временной нетрудоспособности либо заработной 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Касенов Е.Б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выборе вида выплаты за отработанный день в период временной нетрудоспособ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