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Генера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ЗАО "Океан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Л.А. Амос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имской Р.О. оформить                         Лазаревой Дины Ильинич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убликат трудовой книжки                      проживающей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мосов Л.А. Амосов                            ул. Привокзальная, д. 6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07.2010                                    кв. 21, г. Тула, 1236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тел. 235-12-5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оформить мне дубликат  трудовой книжки, так как прежнюю  труд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нижку я потеря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 настоящего  времени  работала  с  1995 г.  на  заводе  "Кристалл"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Туле в должности инженера по технике безопас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07.2010                    Лазарева                    Д.И. Лазар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.О. Рим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07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дело 04-1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ванова 15.07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9</Characters>
  <CharactersWithSpaces>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Вялова Л.М.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ника о выдаче дубликата трудовой книжк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