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Директору ОАО "Светлояр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Кузнецову А.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от Комарова Андрея Васильевич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вязи   с  признанием  недействительной  записи  об  увольнении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й книжке от 17.09.2009 N 12 (Решение Автозаводского районного су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 Нижнего  Новгорода  от  13.11.2009 N 456-78/09) прошу выдать дублика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й  книжки без внесения в него записи, признанной недействительной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пия решения суда прилагается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аров, 24.11.2009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Ющин В.П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выдаче дубликата трудовой книжки без внесения записи об увольнении, признанной судом недействительно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