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копий документов, связанных с раб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62  Трудового  кодекса  РФ  прошу 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 надлежащим  образом  копии  следующих  документов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а о приеме на рабо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и о периоде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ов о переводах на другую рабо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а об увольнении с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и из трудовой кни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и о заработной пл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равки  о  начисленных и фактически уплаченных страховых взнос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пенсионное страх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и о периоде работы у данного 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банов О.М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выдаче копий документов, связанных с рабо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