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Директору ООО "Матриц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отапову В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т бухгалтера-касс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Тополевой А.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выделить моему  ребенку, Тополевой  Анне  Борисовне, 1999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, путевку в санаторий "Лазурный" на период с 5 по 29 июн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Справка о медицинских рекомендациях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марта 2009 г.                Тополева               /А.С. Тополе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Нестеров С.Е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выделении детской путевки для оздоровительного отдых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