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Заработная плата. Ответственность за невыдачу заработной пла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работника о вы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аботной платы в неденежн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Малыш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П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а по персона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анова С.С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лату заработной платы в неденежной фор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8.5 Трудового договора N 317 от 19.08.2007 в соответствии со ст. 131 ТК РФ прошу выплачивать мне 15% процентов от начисленной месячной заработной платы в неденежной форме, а именно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С.С. Степ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8</Characters>
  <CharactersWithSpaces>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оллектив авторов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выплате заработной платы в неденежной форм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