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_______________ судом вынесено решение о взыскании с меня в пользу алиментов в размере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начать с "___"__________ ____ г. перечислять из моей зарплаты вышеуказанную сумму в качестве выплаты алиментов в пользу _______________ на счет _______________ до поступления исполнительного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6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Касенов Е.Б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взыскании с него алиментов до поступления исполнительного 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