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меной части отпуска, превышающей         Директору ФГУП "Рассв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 календарных дней, согласен               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син О.М.                   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04.2010                                   Васину О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изводствен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хоров Геннадий Викто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 сотруд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26 Трудового кодекса Российской Федерации прошу заменить мне часть отпуска, превышающую 28 календарных дней, денежной компенс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хоров / Прохоров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-------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11  апр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--" ------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8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Булыга Н.Н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замене части отпуска денежной компенсаци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