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меной части отпуска, превышающей         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 календарных дней, согласен.               МЛПУ "Городская больница N 84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ин О.А.                                 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4.2010                  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пирину О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ухгалтер Парам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льга Викто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И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26 Трудового кодекса Российской Федерации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мне часть отпуска,  превышающего  28  календарных  дней,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                      /Парамо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 апре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Булыга Н.Н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замене части отпуска, превышающей 28 дней, денежной компенсацией в связи с увольнением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