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работника о замене молока денежной компенсац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енеральному директору ООО "Афи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.К. Дегтяре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технолога К.Н. Леск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заменить мне ежедневную выдачу молока денежной компенсацией с 1 августа 2010 г. в соответствии с п. 4.1 коллективного договора ООО "Афина" от 11 июня 2010 г., п. 4.1 трудового договора N 111-2010/ТД от 16 июн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ков     К.Н. Лес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.07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4</Characters>
  <CharactersWithSpaces>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Копылов А.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аботника о замене молока денежной компенсацией за работу во вредных условиях труд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