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мене выдачи молока денежной компенс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222 Трудового кодекса РФ и ______________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занятостью  на  работе с вредными условиями труда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ая выдача _______ (молока/равноценного проду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статьи 222 Трудового кодекса РФ прошу Вас заменить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ка денежной компенс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Касенов Е.Б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замене выдачи молока денежной компенс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