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амилия, имя, отчество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олучения заработной платы в натураль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ст. 131 Трудового кодекса Российской Федерации и с учетом ч. "а" п. 54 Постановления Пленума Верховного Суда РФ от 17.03.2004 N 2 "О применении судами Российской Федерации Трудового кодекса РФ" отказываюсь от получения части заработной платы в неденежной форме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сенов Е.Б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б отказе от получения заработной платы в натураль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