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иректору ООО "Доли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убинину С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юрисконсульта Ивановой С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Светлана Анатольевна, ознакомлена со своим правом отказаться от привлечения к работе в выходные и нерабочие праздничные дни в соответствии со ст. 113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09.2009                  Ив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2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осульникова М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б ознакомлении с уведомлением о праве на отказ от привлечения на работу в выходные и нерабочие праздничные дн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