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Заработная плата. Ответственность за невыдачу заработной пла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работника об удерж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заработной платы в связ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ем им бракован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Малыш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П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а по персона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анова С.С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держании из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удерживать из причитающейся мне заработной платы и других начисленных мне сумм 5000 (пять тысяч) рублей ежемесячно вплоть до полного возмещения ООО "Малыш" излишне выплаченных мне 35000 (тридцати пяти тысяч) рублей в качестве заработной платы в августе 2009 г. за изготовленную продукцию, оказавшуюся впоследствии бракованной (полностью непригодной) по моей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 свою готовность добровольно возместить излишне выплаченную мне заработную плату в указанном объеме, не оспариваю размер и основания удержания из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С.С. Степ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оллектив авторов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б удержании из заработной платы в связи с изготовлением им бракованной продук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