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 об у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тработанной суммы аванса при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Малыш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по персона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анова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неотработанной суммы ава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моим увольнением и представленной бухгалтерией ООО "Малыш" справкой о размере неотработанной части аванса, полученного мной в счет заработной платы за сентябрь 2009 г., прошу удержать 2000 рублей из расчета при увольнении 12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, что не оспариваю размер и основания у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С.С. Степ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б удержании неотработанной суммы аванса при увольн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