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Заработная плата. Ответственность за невыдачу заработной пла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б у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ы, излишне выплаченной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счетных ошиб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алыш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по персона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анова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из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держать из причитающейся мне заработной платы за ноябрь 2009 г. 5000 (пять тысяч) рублей в качестве возмещения ООО "Малыш" излишне выплаченных мне 10 ноября 2009 года 5000 (пяти тысяч) рублей из-за счетной оши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свою готовность полностью и добровольно возместить излишне выплаченную мне сумму, не оспариваю размер и основания удержания из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С.С. Степ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б удержании суммы, излишне выплаченной ему вследствие счетных ошибок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