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становлении работнику графика работы, отлича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принятого у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102  Трудового  кодекса Российской Федерации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пункта  3.1  Постановления Госкомтруда СССР N 162, ВЦСПС N 12-55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05.1985  прошу  установить  мне график работы, отличающийся от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(у)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 ___ г. до "___"________ ___ г.,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чего дня (смены):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рывы: _________________ и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чего дня (смены)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общая продолжительность рабочего дня (смены): 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6</Characters>
  <CharactersWithSpaces>1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сенов Е.Б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б установлении ему графика работы, отличающегося от принятого у работ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