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Директору ООО "Название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от И.О. Фамилия (работни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шу   Вас   уволить  меня  с  00.00.0000  по  собственному  жела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. 3 ч. 1 ст. 77 Трудового кодекса РФ)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подпись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гласен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у отдела кадров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готовить  проект  приказа  к  00.00.0000. Выдачу трудовой книжки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нтроль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лавному бухгалтеру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еспечить своевременный и полный расчет с заявителем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иректор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ь               И.О. Фамилия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00.00.0000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3</Characters>
  <CharactersWithSpaces>1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8:00Z</dcterms:created>
  <dc:creator>Рогожин М.Ю.</dc:creator>
  <dc:description/>
  <dc:language>en-US</dc:language>
  <cp:lastModifiedBy/>
  <dcterms:modified xsi:type="dcterms:W3CDTF">2011-10-30T08:38:00Z</dcterms:modified>
  <cp:revision>2</cp:revision>
  <dc:subject>Заявление</dc:subject>
  <dc:title>Заявление работника об увольнении по собственному жел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