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е рабо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вольнении в порядке перев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ОО "Вес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трову П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начальника отдела рекла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ванова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уволить меня 1 марта 2010 г. на основании п. 5 ч. 1 ст. 77 ТК РФ в порядке перевода в ООО "Зим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 И.И. 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 феврал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77</Characters>
  <CharactersWithSpaces>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Коллектив авторов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аботника об увольнении в порядке перевод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