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ОО "Зазеркаль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Жукову А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технолога Комаровой Е.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уволить меня в порядке перевода в ООО "Лукоморье" в срок не позднее 10 июн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копия приглашения от генерального директора ООО "Лукоморь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а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05.2009                          -------- /Е.Е. Комаро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7</Characters>
  <CharactersWithSpaces>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Забрамная Е.Ю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б увольнении в порядке перевод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