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работо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ника об увольнении в связи с переходом на выбор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5 ч. 1 ст. 77 Трудового кодекса РФ прошу уво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с "___"__________ _____ г. в связи с переходом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ыборная работа (должно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___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банов О.М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б увольнении в связи с переходом на выборную работу (долж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