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.И.О.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должность, Ф.И.О. работни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врате излишне уплаченного НДФЛ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пересчитать НДФЛ за период с ________ по _________ ___ г. по ставке 13%. В этот период я не являлся налоговым резидентом Российской Федерации, поэтому НДФЛ был исчислен по ставке 30%. В ________________ ___ г. мой статус изменил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лишне удержанную сумму НДФЛ прошу возвратить. Основание - п. 1 ст. 231 и п. 6 ст. 78 Налогового кодекс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  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, Ф.И.О.)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</Words>
  <Characters>784</Characters>
  <CharactersWithSpaces>6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8:00Z</dcterms:created>
  <dc:creator>Касенов Е.Б.</dc:creator>
  <dc:description/>
  <dc:language>en-US</dc:language>
  <cp:lastModifiedBy/>
  <dcterms:modified xsi:type="dcterms:W3CDTF">2011-10-30T08:38:00Z</dcterms:modified>
  <cp:revision>2</cp:revision>
  <dc:subject>Заявление</dc:subject>
  <dc:title>Заявление работника работодателю о возврате излишне уплаченного НДФ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