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 руковод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просьбой перечислять проценты по жилищному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прямую в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целевого  соглашения  от  "___"________  ___  г. N 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в период с "___"________ 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кредитора или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я  возвращаю  жилищный  кредит,  а также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ю по нему проценты в сумме 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4.1  ст.  255  Налогового  кодекса  РФ  между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 ___________________________ было заклю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работника)    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 соглашение  N  _____  от  "___"________  ___ г. к труд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N   _____   от  "___"________  ___  г.  о  возмещении 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 процентов по жилищному кредиту или зай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  период  с  "___"________  ___  г.  по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 возмещать  мне  выплачиваемые  кредитору проценты в размер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рублей     путем     перечисления    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выдавшему жилищный кредит, 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размера,  указанного в выставленном счете (ином документе)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, в следующем порядке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наименование банк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24.1 ст. 255 Налогового кодекса РФ к расходам на оплату труда для целей налогообложения относятся расходы на возмещение затрат работников по уплате процентов по займам (кредитам) на приобретение и (или) строительство жилого помещения в размере, не превышающем 3 процентов суммы расходов на оплату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работодателю с просьбой перечислять проценты по жилищному кредиту напрямую в банк (приложение к дополнительному соглашению к трудовому договору о возмещении работнику работодателем процентов по жилищному кредиту или займ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