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ООО "Анион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П.П. Петро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ЯВЛ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с  утратой  паспорта  и  отсутствием  у  меня  и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, удостоверяющих личность, прошу Вас отложить оформ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книжки до получения мной дубликата паспорта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ющие  документы  поданы мной в Энское отделение УВ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 населенного  пункта).  Предполагаемая  дата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бликата паспорта - 00 месяца 0000 года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пию  заявления  о  выдаче  дубликата  паспорта  с резолю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а   паспортного   стола   Энского  отделения  УВД,  коп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итанций об оплате бланка паспорта и уплате госпошлины прилагаю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работника       подпись        А.А. Андре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4</Characters>
  <CharactersWithSpaces>1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Рогожин М.Ю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с просьбой отложить оформление трудовой книжки из-за отсутствия документов, удостоверяющих лич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