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тарифно-квалифик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иссию ОАО "Меридиа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фессия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экзамен на _____________________________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яд (класс, профессия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ложением о порядке присвоения и изменения квалификационных разря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лассов) работникам ОАО "Меридиан"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алификационного разряда (класс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 повышения  квалификационного  разряда  (класса)  счит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езультаты рабо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о себе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   (какое,   когда   образовательное  учреждение  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ая специальность, квалификац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ОАО "Меридиан" _________ (по данной профессии) _____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анным квалификационным разрядом (классом) _____________________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подраздел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наград, зван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овышении квалифик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(расшифровка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ю к повышению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подпись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6</Characters>
  <CharactersWithSpaces>1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Гущина И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, желающего сдать экзамен на квалификационный разряд (класс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