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Генеральному директор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ООО "Корн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Котову Н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от секретаря Грошевой Г.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предоставить мне имущественный вычет по НДФЛ  в 2010 г. в су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580 000  (Один миллион  пятьсот  восемьдесят  тысяч)  руб.  в  связ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м квартиры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подтверждение  права  на  указанный  вычет  к  заявлению  прилаг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от 28.01.2010 N 410 из ИФНС России N 2 по г. Москве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уведомление от 28.01.2010 N 410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рошева                5 февра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Теплова Н.А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одателю на предоставление имущественного вычета в связи с приобретением недвижимого имущества (квартиры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