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гистратор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ать справку из реестра акционеров А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операций по моему лицевому счету за период с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лицевого счета -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ЗАО «Юринформ В»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егистратору от зарегистрированного лица с требованием о выдаче справки об операциях по лицевому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