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налогового агент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налогоплательщика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_____, ИНН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дителя о предоставлении налогового вычета на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снования для предоставления налогового вы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одпункта  4  пункта  1  статьи  218 Налогового кодекса РФ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мне  налоговый  вычет  в размере _______ &lt;3&gt; рублей за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налогового периода на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дата рождения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ния, что он - студент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при наличии двух и более де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змере ____________ &lt;3&gt; рублей за каждый месяц налогового перио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ата рождения ребенка, указания, что он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удент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дата рождения ребенка, указания, что он - студ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видетельства о рожден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о том, что ребенок студент,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4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3 статьи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одпункта 4 пункта 1 статьи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абз. 1, 6, 7 подпункта 4 пункта 1 статьи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начала работы налогоплательщика не с первого месяца налогового периода налоговые вычеты, предусмотренные подпунктом 4 пункта 1 статьи 218 Налогового кодекса Российской Федерации, предоставляются по этому месту работы с учетом дохода, полученного с начала налогового периода по другому месту работы, в котором налогоплательщику предоставлялись налоговые вычеты (абз. 2 пункта 3 статьи 218 Налогов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5</Characters>
  <CharactersWithSpaces>2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одителя о предоставлении налогового вычета на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