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 &lt;2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, ИН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я о предоставлении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войном размере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тказом матери (отц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ждения ребенка, указания, что он - студент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получения  налогового  вычета  с  "___"________ ___ г.  и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10 подп. 4 п. 1 ст. 218  Налогового кодекса Российской Федераци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мне налоговый вычет в двойном размере - __________________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ый месяц налогового периода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ата рождения ребе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том, что ребенок - студент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заявления или справка об отказе второго родителя от налогового вы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&lt;5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одп. 4 п. 1 ст.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исьмо ФНС РФ от 11.03.2009 N 3-5-04/255@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абз. 6, 10 подп. 4 п. 1 ст.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 начала работы налогоплательщика не с первого месяца налогового периода налоговые вычеты, предусмотренные подп. 4 п. 1 ст. 218 Налогового кодекса Российской Федерации, предоставляются по этому месту работы с учетом дохода, полученного с начала налогового периода по другому месту работы, в котором налогоплательщику предоставлялись налоговые вычеты (абз. 2 п. 3 ст. 218 Налогов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одителя о предоставлении налогового вычета в двойном разм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