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5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_______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е налогового агента &lt;1&gt;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фамилия, имя, отчество налогоплательщик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лефон: ________________, ИНН: 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одителя о предоставлении удвоенного налогового выче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ребенка-инвалида, а также в случае, если учащийс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чной формы обучения, аспирант, ординатор, студен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возрасте до 24 лет является инвалидом I или II групп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вязи с тем, что  я  являюсь родителем (приемным родителем, опекун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печителем)  ребенка-инвалида  (или:  ребенка-инвалида  I  (II)  группы 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щегося очной формы обучения (аспиранта, ординатора, студента) в возрас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 24 лет) ________________________________________________, и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фамилия, имя, отчество, дата рождения ребе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бз. 6 подпункта 4  пункта  1  статьи  218  Налогового  кодекса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прошу предоставить мне удвоенный налоговый вычет в размере -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лей       за      каждый      месяц      налогового      периода    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фамилия, имя, отчество, дата рождения ребенк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пия свидетельства о рождении ребен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равка о том, что ребенок - студент, и т.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ые докум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 учетом пункта 3 статьи 218 Налогового кодекс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2</Words>
  <Characters>1555</Characters>
  <CharactersWithSpaces>13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9:00Z</dcterms:created>
  <dc:creator>Кабанов О.М.</dc:creator>
  <dc:description/>
  <dc:language>en-US</dc:language>
  <cp:lastModifiedBy/>
  <dcterms:modified xsi:type="dcterms:W3CDTF">2011-10-30T08:39:00Z</dcterms:modified>
  <cp:revision>2</cp:revision>
  <dc:subject>Заявление</dc:subject>
  <dc:title>Заявление родителя о предоставлении удвоенного налогового вычета на ребенка-инвалида, а также в случае, если учащийся очной формы обучения, аспирант, ординатор, студент в возрасте до 24 лет является инвалидом I или II групп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